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ink of a noun: 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at does it look like? 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at can it do? What actions? 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w do you feel about it? 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at are some other words that have the same meaning as your noun?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w practicing writing a Cinquain poem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e word- Nou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wo Adjectives Describing Line O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>______________</w:t>
        <w:tab/>
        <w:tab/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ng” Words Telling Actions of Line O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  <w:tab/>
        <w:t>_____________</w:t>
        <w:tab/>
        <w:t>____________</w:t>
        <w:tab/>
        <w:t>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ur Word Phrase Describing a Feeling Related to Line O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e Word-Synony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 Reference to Line O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Example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asketball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ast, slam-dunk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unning, jumping, bouncing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un to the net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e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1:37:00Z</dcterms:created>
  <dc:creator>Property of</dc:creator>
  <dc:description/>
  <cp:keywords/>
  <dc:language>en-US</dc:language>
  <cp:lastModifiedBy>Property of</cp:lastModifiedBy>
  <dcterms:modified xsi:type="dcterms:W3CDTF">2011-01-19T21:41:00Z</dcterms:modified>
  <cp:revision>1</cp:revision>
  <dc:subject/>
  <dc:title>Name: _____________________________________</dc:title>
</cp:coreProperties>
</file>